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ГУНОВСКОГО СЕЛЬСКОГО ПОСЕЛЕ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РЕНСКОГО МУНИЦИПАЛЬНОГО РАЙОН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т 29 декабря 2020 года № 18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</w:t>
      </w:r>
      <w:r>
        <w:rPr>
          <w:b/>
          <w:bCs/>
          <w:szCs w:val="28"/>
        </w:rPr>
        <w:t>сл. Сагуны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aps/>
          <w:szCs w:val="28"/>
        </w:rPr>
      </w:pPr>
      <w:r>
        <w:rPr>
          <w:rFonts w:cs="Times New Roman" w:ascii="Times New Roman" w:hAnsi="Times New Roman"/>
          <w:b w:val="false"/>
          <w:bCs/>
          <w:cap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гу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р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декабря 2019 года № 24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бюджете Сагуновского сельского посел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0 год и на плановый пери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21 и 2022 годов»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изменением основных характеристик бюджета Сагуновского сельского поселения на 2020 год и в соответствии со ст. 9, 11, 15, 184.1 Бюджетного Кодекса Российской Федерации,  Совет народных депутатов Сагунов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горенского муниципального района Воронежской области</w:t>
      </w:r>
      <w:r>
        <w:rPr>
          <w:b/>
          <w:sz w:val="28"/>
          <w:szCs w:val="28"/>
        </w:rPr>
        <w:t xml:space="preserve"> решил: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решение Совета народных депутатов Сагуновского сельского поселения от 26 декабря 2019 года № 24 «О бюджете Сагуновского сельского поселения  на 2020 год и на плановый период 2021 и 2022 годов» (в редакции Решения Совета народных депутатов от 19.05.2020 г. № 5, от 27.07.2020г. № 10) следующие изменения и допол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статье 1 реш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 подпункте 1.1 пункта 1 цифру «14 368 316 рублей 57 копеек» заменить на цифру «</w:t>
      </w:r>
      <w:bookmarkStart w:id="0" w:name="OLE_LINK4"/>
      <w:bookmarkStart w:id="1" w:name="OLE_LINK3"/>
      <w:r>
        <w:rPr>
          <w:sz w:val="28"/>
          <w:szCs w:val="28"/>
        </w:rPr>
        <w:t>14 761 289 рублей 93 копе</w:t>
      </w:r>
      <w:bookmarkEnd w:id="0"/>
      <w:bookmarkEnd w:id="1"/>
      <w:r>
        <w:rPr>
          <w:sz w:val="28"/>
          <w:szCs w:val="28"/>
        </w:rPr>
        <w:t>йки», цифру «12 136 416 рублей 57 копеек» заменить на цифру «12 143 089 рублей 93 копейки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2 пункта 1 цифру «14 560 545 рублей 29 копе</w:t>
      </w:r>
      <w:bookmarkStart w:id="2" w:name="OLE_LINK2"/>
      <w:r>
        <w:rPr>
          <w:sz w:val="28"/>
          <w:szCs w:val="28"/>
        </w:rPr>
        <w:t>ек» заменить на цифру «14 928 518 рублей 65 копеек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7 реш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 пункте 5 цифру «900 000 рублей 00 копеек» заменить на цифру «1 010 000 рублей 00 копеек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bookmarkEnd w:id="2"/>
      <w:r>
        <w:rPr>
          <w:sz w:val="28"/>
          <w:szCs w:val="28"/>
        </w:rPr>
        <w:tab/>
        <w:t xml:space="preserve">     2. Приложения к решению № 1 «Источники внутреннего финансирования дефицита бюджета Сагуновского сельского поселения на 2020 год и на плановый период 2021 и 2022 годов»,  № 2 «Поступление доходов бюджета Сагуновского сельского поселения по кодам видов доходов, подвидов доходов на 2020 год и  плановый период 2021 и 2022 годов»,  № 6 «Ведомственная структура расходов бюджета Сагуновского сельского поселения на 2020 год и плановый период 2021 и 2022 годов», № 7 «Распределение бюджетных ассигнований по разделам, подразделам, целевым статьям (муниципальной программы Сагуновского сельского поселения) группам видов расходов классификации расходов местного  бюджета на 2020 год и плановый период 2021 и 2022 годов», № 8 «Распределение бюджетных ассигнований по целевым статьям (муниципальной программы Сагуновского сельского поселения), группам видов расходов, разделам, подразделам классификации расходов местного бюджета на 2020 год и плановый период 2021 и 2022 годов», изложить в  редакции согласно приложениям 1-5 к настоящему решению.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 Опубликовать настоящее решение в Вестнике муниципальных правовых актов Сагуновского сельского поселения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гу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Ю.В. Каз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2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15:00Z</dcterms:created>
  <dc:creator>zajav</dc:creator>
  <dc:description/>
  <cp:keywords/>
  <dc:language>en-US</dc:language>
  <cp:lastModifiedBy>Пользователь</cp:lastModifiedBy>
  <cp:lastPrinted>2021-01-15T08:49:00Z</cp:lastPrinted>
  <dcterms:modified xsi:type="dcterms:W3CDTF">2021-01-15T05:49:00Z</dcterms:modified>
  <cp:revision>80</cp:revision>
  <dc:subject/>
  <dc:title>СОВЕТ НАРОДНЫХ ДЕПУТАТОВ</dc:title>
</cp:coreProperties>
</file>