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НАРОДНЫХ ДЕПУТАТОВ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АГУНОВСКОГО СЕЛЬСКОГО ПОСЕЛЕНИЯ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ГОРЕНСКОГО МУНИЦИПАЛЬНОГО РАЙОНА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от 29 декабря 2021 года  № 47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сл. Сагун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aps/>
        </w:rPr>
      </w:pPr>
      <w:r>
        <w:rPr>
          <w:rFonts w:cs="Times New Roman" w:ascii="Times New Roman" w:hAnsi="Times New Roman"/>
          <w:b w:val="false"/>
          <w:bCs/>
          <w:caps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гу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горен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9 декабря 2020 года № 17 «О бюджет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гуновского сельского поселения на 2021 год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на плановый период 2022 и 2023 годов»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вязи с изменением основных характеристик бюджета Сагуновского сельского поселения на 2021 год и в соответствии со ст. 9, 11, 15, 184.1 Бюджетного Кодекса Российской Федерации, Совет народных депутатов Сагуновского сельского поселения</w:t>
      </w:r>
      <w:r>
        <w:rPr>
          <w:b/>
          <w:sz w:val="26"/>
          <w:szCs w:val="26"/>
        </w:rPr>
        <w:t xml:space="preserve"> р е ш и л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 Внести в решение Совета народных депутатов Сагуновского сельского поселения от 29 декабря 2020 года № 17 «О бюджете Сагуновского сельского поселения на 2021 год и на плановый период 2022 и 2023 годов» следующие изменения и дополнения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статье 1 решения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.1 пункта 1 цифру «5 434 486 рублей 02 копейки» заменить на цифру «</w:t>
      </w:r>
      <w:bookmarkStart w:id="0" w:name="OLE_LINK4"/>
      <w:bookmarkStart w:id="1" w:name="OLE_LINK3"/>
      <w:r>
        <w:rPr>
          <w:sz w:val="26"/>
          <w:szCs w:val="26"/>
        </w:rPr>
        <w:t>9 695 280 рублей 28 копе</w:t>
      </w:r>
      <w:bookmarkEnd w:id="0"/>
      <w:bookmarkEnd w:id="1"/>
      <w:r>
        <w:rPr>
          <w:sz w:val="26"/>
          <w:szCs w:val="26"/>
        </w:rPr>
        <w:t>ек», цифру «3 030 486 рублей 02 копейки» заменить на цифру «7 253 650 рублей 28 копеек»;</w:t>
      </w:r>
    </w:p>
    <w:p>
      <w:pPr>
        <w:pStyle w:val="Normal"/>
        <w:spacing w:lineRule="auto" w:line="360"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.2 пункта 1 цифру «</w:t>
      </w:r>
      <w:bookmarkStart w:id="2" w:name="OLE_LINK2"/>
      <w:r>
        <w:rPr>
          <w:sz w:val="26"/>
          <w:szCs w:val="26"/>
        </w:rPr>
        <w:t>5 434 486 рублей 02 копейки» заменить на цифру «9 416 850 рублей 28 копеек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подпункт 1.3 изложить в следующей редакции: «профицит бюджета Сагуновского сельского поселения Подгоренского муниципального района на 2021 год составит 278 430 рублей 00 копеек».</w:t>
      </w:r>
    </w:p>
    <w:p>
      <w:pPr>
        <w:pStyle w:val="Normal"/>
        <w:spacing w:lineRule="auto" w:line="360"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В статье 7 решения: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6"/>
          <w:szCs w:val="26"/>
        </w:rPr>
        <w:t>- в пункте 5 цифру «950 000 рублей 00 копеек» заменить на цифру «955 500 рублей 00 копеек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bookmarkEnd w:id="2"/>
      <w:r>
        <w:rPr>
          <w:sz w:val="26"/>
          <w:szCs w:val="26"/>
        </w:rPr>
        <w:t>2. Приложение к решению № 1 «Источники внутреннего финансирования дефицита бюджета Сагуновского сельского поселения на 2021 год и на плановый период 2022 и 2023 годов», приложение № 2 «Поступление доходов бюджета Сагуновского сельского поселения по кодам видов доходов, подвидов доходов на 2021 год и на плановый период 2022 и 2023 годов», приложение № 6 «Ведомственная структура расходов бюджета Сагуновского сельского поселения на 2021 год и на плановый период 2022 и 2023 годов», приложение № 7 «Распределение бюджетных ассигнований по разделам, подразделам, целевым статьям (муниципальной программы Сагуновского сельского поселения) группам видов расходов классификации расходов местного бюджета на 2021 год и на плановый период 2022 и 2023 годов», приложение № 8 «Распределение бюджетных ассигнований по целевым статьям (муниципальной программы Сагуновского сельского поселения), группам видов расходов, разделам, подразделам классификации расходов местного бюджета на 2021 год и на плановый период 2022 и 2023 годов», изложить в новой редакции согласно приложениям 1-5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в Вестнике муниципальных правовых актов Сагуновского сельского поселения Подгоренского муниципального района Воронежской област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агун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Ю.В. Каза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7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8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2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15:00Z</dcterms:created>
  <dc:creator>zajav</dc:creator>
  <dc:description/>
  <cp:keywords/>
  <dc:language>en-US</dc:language>
  <cp:lastModifiedBy>Пользователь</cp:lastModifiedBy>
  <cp:lastPrinted>2021-01-03T09:07:00Z</cp:lastPrinted>
  <dcterms:modified xsi:type="dcterms:W3CDTF">2022-01-17T10:04:00Z</dcterms:modified>
  <cp:revision>82</cp:revision>
  <dc:subject/>
  <dc:title>СОВЕТ НАРОДНЫХ ДЕПУТАТОВ</dc:title>
</cp:coreProperties>
</file>