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Г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 октября 2023 года № 8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. Сагу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ходе исполнения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гу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Положением о бюджетном процессе в Сагуновском сельском поселении Подгоренского муниципального района Воронежской области, утвержденным решением Совета народных депутатов Сагуновского сельского поселения Подгоренского муниципального района Воронежской области от 22.06.2018 года № 7, рассмотрев итоги исполнения бюджета Сагуновского сельского поселения за 9 месяцев 2023 года, Совет народных депутатов Сагуновского сельского поселения Подгоренского муниципального района 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агуновского сельского поселения</w:t>
      </w:r>
      <w:r>
        <w:rPr>
          <w:color w:val="000000"/>
          <w:sz w:val="28"/>
          <w:szCs w:val="28"/>
        </w:rPr>
        <w:t xml:space="preserve"> за 9 месяцев 2023 года по доходам </w:t>
      </w:r>
      <w:r>
        <w:rPr>
          <w:sz w:val="28"/>
          <w:szCs w:val="28"/>
        </w:rPr>
        <w:t>в сумме 14 641 496 рублей 90 копеек, по расходам  в сумме 14 281 503 рубля 27 копеек, по источникам финансирования профицит бюджета в сумме 359 993 рубля 63 копейки с показателями согласно приложению к настоящему решению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2. Настоящее решение обнародовать в Вестнике муниципальных правовых актов Сагунов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гу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Ю.В. Каз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Пользователь</cp:lastModifiedBy>
  <cp:lastPrinted>2021-07-20T13:51:00Z</cp:lastPrinted>
  <dcterms:modified xsi:type="dcterms:W3CDTF">2023-10-24T06:41:00Z</dcterms:modified>
  <cp:revision>76</cp:revision>
  <dc:subject/>
  <dc:title>СОВЕТ НАРОДНЫХ ДЕПУТАТОВ</dc:title>
</cp:coreProperties>
</file>