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Извещение о проведении открытого конкурса на право заключения договора аренды муниципального имущества Сагуновского сельского поселения коммунального назначения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торгов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         </w:t>
      </w:r>
      <w:r>
        <w:rPr/>
        <w:t>Открытый конкурс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228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чик, организатор:</w:t>
            </w:r>
          </w:p>
        </w:tc>
        <w:tc>
          <w:tcPr>
            <w:tcW w:w="7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гуновского сельского поселения Подгоре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  <w:tc>
          <w:tcPr>
            <w:tcW w:w="7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6533, Воронежская область, Подгоренский район, сл. Сагуны, ул. Кирова, 8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нахождения</w:t>
            </w:r>
          </w:p>
        </w:tc>
        <w:tc>
          <w:tcPr>
            <w:tcW w:w="7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6533, Воронежская область, Подгоренский район, сл. Сагуны, ул. Кирова, 8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7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borshhova@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ы/факс</w:t>
            </w:r>
          </w:p>
        </w:tc>
        <w:tc>
          <w:tcPr>
            <w:tcW w:w="7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(47394) 57-4-31/ 8 (47394) 57-4-3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ое лицо</w:t>
            </w:r>
          </w:p>
        </w:tc>
        <w:tc>
          <w:tcPr>
            <w:tcW w:w="7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орщова Виктория Юрьевна</w:t>
            </w:r>
          </w:p>
        </w:tc>
      </w:tr>
    </w:tbl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9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вляет о проведении открытого конкурс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право заключения договора аренды муниципального имущества Сагуновского сельского поселения коммунального значения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ание: Распоряжение администрации Сагуновского сельского поселения Подгоренского муниципального района Воронежской области № 4 от 23.03.2017 г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курсная комиссия расположена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96533, Воронежская область, Подгоренский район, сл. Сагуны, ул. Кирова, 8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мет конкурс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во заключения договора аренды муниципального имущества Сагун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сроком на 11 месяцев. Имущество выставляется единым лотом для обеспечения населения Сагуновского сельского поселения водо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Состав лота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700"/>
        <w:gridCol w:w="3603"/>
        <w:gridCol w:w="2697"/>
      </w:tblGrid>
      <w:tr>
        <w:trPr>
          <w:trHeight w:val="51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 (в центре села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 100 п.м.</w:t>
            </w:r>
          </w:p>
        </w:tc>
      </w:tr>
      <w:tr>
        <w:trPr>
          <w:trHeight w:val="52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. Костюков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20 п.м.</w:t>
            </w:r>
          </w:p>
        </w:tc>
      </w:tr>
      <w:tr>
        <w:trPr>
          <w:trHeight w:val="5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ТФ до с. Костюков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332 п.м.</w:t>
            </w:r>
          </w:p>
        </w:tc>
      </w:tr>
      <w:tr>
        <w:trPr>
          <w:trHeight w:val="1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ТФ до МТФ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п.м.</w:t>
            </w:r>
          </w:p>
        </w:tc>
      </w:tr>
      <w:tr>
        <w:trPr>
          <w:trHeight w:val="55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ул. Грушев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000  п.м.</w:t>
            </w:r>
          </w:p>
        </w:tc>
      </w:tr>
      <w:tr>
        <w:trPr>
          <w:trHeight w:val="52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ул. Песковатка до ОТФ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850 п.м.</w:t>
            </w:r>
          </w:p>
        </w:tc>
      </w:tr>
      <w:tr>
        <w:trPr>
          <w:trHeight w:val="4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в центре до Сельсове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0 п.м.</w:t>
            </w:r>
          </w:p>
        </w:tc>
      </w:tr>
      <w:tr>
        <w:trPr>
          <w:trHeight w:val="3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ул. Садова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400 п.м.</w:t>
            </w:r>
          </w:p>
        </w:tc>
      </w:tr>
      <w:tr>
        <w:trPr>
          <w:trHeight w:val="40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 от центра села до выго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00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. Костюков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 у дома специалист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 в центре сел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35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 к домика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0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 по ул. Цыгулев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08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ул. Грушев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 50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 к домика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502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ул. Ерушев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00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ул. Песковат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х. Большая Хвощеват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5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х. Большая Хвощеват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78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х. Большая Хвощеват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 000 п.м.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зианская скважин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Подгоренский район, сл. Сагуны, ул. Кирова, 1в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2012, техническое состояние – удовлетворительное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ул. Грушевка, 1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2012, техническое состояние – удовлетворительное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ул. Песковатка, 33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2012, техническое состояние – удовлетворительное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х. Большая Хвощеватка, ул. Центральная, 117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91, техническое состояние – удовлетворительное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«Рожновского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сл. Сагуны, в центре сел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91, техническое состояние – удовлетворительное</w:t>
            </w:r>
          </w:p>
        </w:tc>
      </w:tr>
      <w:tr>
        <w:trPr>
          <w:trHeight w:val="4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«Рожновского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дгоренский район, х. Большая Хвощеват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69, техническое состояние – удовлетворительное</w:t>
            </w:r>
          </w:p>
        </w:tc>
      </w:tr>
    </w:tbl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объекту кон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населения Сагуновского сельского поселения Подгоренского муниципального района Воронежской области водой.</w:t>
      </w:r>
    </w:p>
    <w:p>
      <w:pPr>
        <w:pStyle w:val="Normal"/>
        <w:spacing w:lineRule="atLeast" w:line="29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Style15"/>
        <w:tabs>
          <w:tab w:val="left" w:pos="708" w:leader="none"/>
          <w:tab w:val="left" w:pos="2160" w:leader="none"/>
        </w:tabs>
        <w:spacing w:before="120" w:after="0"/>
        <w:ind w:left="0" w:firstLine="720"/>
        <w:rPr/>
      </w:pPr>
      <w:r>
        <w:rPr>
          <w:b/>
          <w:bCs/>
          <w:color w:val="000000"/>
          <w:szCs w:val="24"/>
        </w:rPr>
        <w:t>Форма, сроки и порядок оплаты, начальная (минимальная) цена:</w:t>
      </w:r>
      <w:r>
        <w:rPr>
          <w:color w:val="000000"/>
          <w:szCs w:val="24"/>
        </w:rPr>
        <w:t xml:space="preserve"> арендатор вносит арендную плату ежемесячно </w:t>
      </w:r>
      <w:r>
        <w:rPr>
          <w:szCs w:val="24"/>
        </w:rPr>
        <w:t>до 10-го числа текущего месяца, равными частями, исходя из деления годовой арендной ставки на 12 в</w:t>
      </w:r>
      <w:r>
        <w:rPr>
          <w:color w:val="000000"/>
          <w:szCs w:val="24"/>
        </w:rPr>
        <w:t xml:space="preserve"> безналичной форме путем перечисления денежных средств в бюджет поселения. Начальный размер цены договора  аренды составляет </w:t>
      </w:r>
      <w:r>
        <w:rPr/>
        <w:t>259 795,00 рублей.</w:t>
      </w:r>
    </w:p>
    <w:p>
      <w:pPr>
        <w:pStyle w:val="Style15"/>
        <w:tabs>
          <w:tab w:val="left" w:pos="708" w:leader="none"/>
          <w:tab w:val="left" w:pos="2160" w:leader="none"/>
        </w:tabs>
        <w:spacing w:before="120" w:after="0"/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участникам конкурс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м конкурса может быть любое юридическое лицо независимо от формы собственности, организационно-правовой формы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 аренды.</w:t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рядок предоставления конкурсной документации.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 конкурсной документацией,  в том числе бланками заявок, проектом договоров аренды, порядком проведения конкурса, оформлением участия в конкур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ожно ознакомиться и получить в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дминистрации Сагуновского сельского поселения Подгоренского муниципального района Воронеж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адресу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96533, Воронежская область, Подгоренский район, сл. Сагуны, ул. Кирова, 84.</w:t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ная документация предоставляется бесплатно на основании письменного заявления любого заинтересованного лица. Конкурсная документация предоставляется в течение двух рабочих дней с даты поступления соответствующего заявления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6"/>
        </w:rPr>
        <w:t>Критерии оценк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явок на участие в конкурсе. Параметры критерия конкурса.</w:t>
      </w:r>
    </w:p>
    <w:p>
      <w:pPr>
        <w:pStyle w:val="Normal"/>
        <w:suppressAutoHyphens w:val="true"/>
        <w:spacing w:before="0" w:after="0"/>
        <w:ind w:firstLine="8"/>
        <w:jc w:val="right"/>
        <w:rPr/>
      </w:pPr>
      <w:r>
        <w:rPr/>
        <w:t>Таблица №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5"/>
        <w:gridCol w:w="1699"/>
        <w:gridCol w:w="1882"/>
      </w:tblGrid>
      <w:tr>
        <w:trPr>
          <w:trHeight w:val="46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крите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имость критерия</w:t>
            </w:r>
          </w:p>
        </w:tc>
      </w:tr>
      <w:tr>
        <w:trPr>
          <w:trHeight w:val="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, 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= 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 счет средств арендатора, заложенных в тариф, работ по текущему ремон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 = 0,3</w:t>
            </w:r>
          </w:p>
        </w:tc>
      </w:tr>
      <w:tr>
        <w:trPr>
          <w:trHeight w:val="6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еребойное предоставление коммунальных услуг потребителям: допустимая продолжительность перерыва предоставления коммунальных услуг- 24 ча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= 0, 2</w:t>
            </w:r>
          </w:p>
        </w:tc>
      </w:tr>
      <w:tr>
        <w:trPr>
          <w:trHeight w:val="62" w:hRule="atLeast"/>
          <w:cantSplit w:val="true"/>
        </w:trPr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ая значимость критериев –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заявок на участие в конкурсе по указанным критериям осуществляется в следующем порядке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82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случае если для критерия конкурса установлено увеличение его начального значения, величина, рассчитываемая по содержащемуся в заявке на участие в конкурсе условию и такому критерию,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случае если для критерия конкурса установлено уменьшение его начального значения, величина, рассчитываемая по содержащемуся в заявке на участие в конкурсе условию и такому критерию,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,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sub_1821"/>
      <w:bookmarkStart w:id="2" w:name="sub_1823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ля каждой заявки на участие в конкурсе величины, рассчитанные по всем критериям конкурса в соответствии с положениями подпунктов 1 и 2 настоящего пункта, суммируются и определяется итоговая величин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.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both"/>
        <w:rPr/>
      </w:pPr>
      <w:bookmarkStart w:id="3" w:name="sub_1823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конкурса признается Участник конкурса, который предложил лучшие условия исполнения договора и заявке которого присвоен первый номер.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ценки и сопоставления Заявок на участие в конкурсе вносятся в Протокол оценки и сопоставления Заявок на участие в конкурсе.</w:t>
      </w:r>
    </w:p>
    <w:p>
      <w:pPr>
        <w:pStyle w:val="Normal"/>
        <w:spacing w:lineRule="atLeast" w:line="29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, порядок, дата начала и дата окончания приема заявок на участие в конкур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явки принимаются по адресу: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96533, Воронежская область, Подгоренский район, сл. Сагуны, ул. Кирова, 8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 в рабочие дни с 9-00 ч. с «22» мая 2017 г. по «23» июня 2017 г. включительно до 11-00.  Каждый претендент имеет право подать только одну заявку на участие в конкурсе. Заявка на участие в конкурсе принимается в письменной форме в запечатанном конверте. На конверте  должны быть указаны наименование конкурса, а также могут быть указанны наименование и адрес претендента.</w:t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, дата и время вскрытия конвертов с заявками,  на участие в конкур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96533, Воронежская область, Подгоренский район, сл. Сагуны, ул. Кирова, 8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23» июня 2017 г. в 11 часов 00 минут.</w:t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 конкурса вправе предоставить конкурсную заявку на заседании конкурсной комиссии до момента вскрытия конвертов с конкурсными заявками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, дата и время оценки и сопоставления заявок, подведение итогов на участие в конкур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96533, Воронежская область, Подгоренский район, сл. Сагуны, ул. Кирова, 8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26» июня 2017 г. в 11 часов 00 минут.</w:t>
      </w:r>
    </w:p>
    <w:p>
      <w:pPr>
        <w:pStyle w:val="Normal"/>
        <w:spacing w:lineRule="atLeast" w:line="293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9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ок заключения договора аренды муниципального имуществ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тор  в течение 3-х дней со дня подписания протокола о результатах проведения конкурса направляет победителю конкурса проект договора аренды муниципального имущества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93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.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. 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, открывается доступ к поданным в форме электронных документов заявкам на участие в конкурсе и направляет соответствующие уведомления всем заявителям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Пункт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158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16">
    <w:name w:val="мой обычний"/>
    <w:basedOn w:val="Normal"/>
    <w:qFormat/>
    <w:pPr>
      <w:spacing w:lineRule="auto" w:line="240" w:before="80" w:after="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borshhov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21:35:00Z</dcterms:created>
  <dc:creator>Admin</dc:creator>
  <dc:description/>
  <cp:keywords/>
  <dc:language>en-US</dc:language>
  <cp:lastModifiedBy>Администратор</cp:lastModifiedBy>
  <dcterms:modified xsi:type="dcterms:W3CDTF">2017-05-21T15:17:00Z</dcterms:modified>
  <cp:revision>45</cp:revision>
  <dc:subject/>
  <dc:title/>
</cp:coreProperties>
</file>